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</w:t>
        <w:br/>
        <w:t xml:space="preserve">z siedzibą w __________________________________ oświadczam, że ww. podmiot trzeci zobowiązuje się, na zasadzie art. 118 w zw. z art. 266 ustawy z dnia 11 września </w:t>
        <w:br/>
        <w:t xml:space="preserve">2019 r. Prawo zamówień publicznych (tekst jednolity Dz. U. z 2024 r. poz. 1320) udostępnić Wykonawcy przystępującemu do postępowania o udzielenie zamówienia publicznego prowadzonego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Dostawę worków PE </w:t>
        <w:br/>
        <w:t xml:space="preserve">do Gospodarstwa Szkółkarskiego w Nędzy w 2025 roku”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 xml:space="preserve">(dalej: „Postępowanie”),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tj._____________________________________________________________________________________________________________________________________________________________________________________________________________________ z siedzibą w 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8"/>
          <w:szCs w:val="8"/>
        </w:rPr>
      </w:pPr>
      <w:r>
        <w:rPr>
          <w:rFonts w:cs="Arial" w:ascii="Cambria" w:hAnsi="Cambria"/>
          <w:b/>
          <w:bCs/>
          <w:i/>
          <w:sz w:val="8"/>
          <w:szCs w:val="8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ykonawca będzie mógł wykorzystywać ww. zasoby przy wykonywaniu zamówienia w następujący 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wykonywaniu zamówienia będziemy uczestniczyć w następującym czasie </w:t>
        <w:br/>
        <w:t xml:space="preserve">i 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dostaw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7.2025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50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5-05-29T09:18:00Z</dcterms:modified>
  <cp:revision>12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